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3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технического диагностирования ресивера гаражного компрессора  и воздухосборника на складе хлора НФС-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3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ГПБ (ОАО)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Е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назначенного срока  служб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ивер и воздухосборник, установленные на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  <w:u w:val="none"/>
              </w:rPr>
              <w:t xml:space="preserve"> Складе хлора (включая хлораторную) Н</w:t>
            </w:r>
            <w:r>
              <w:rPr>
                <w:rFonts w:eastAsia="SimSun" w:cs="Times New Roman" w:ascii="Times New Roman" w:hAnsi="Times New Roman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  <w:t xml:space="preserve">асосно-фильтровальной станции №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мара, ул. Советской Армии, 29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диагностирование, с целью определения соответствия технических устройств  требованиям промышленной безопасности  и определение возможности, условий, сроков дальнейшей эксплуатации технических устройств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Ресивер гаражного компрессора  (1989 г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: для сглаживания пульсаций дав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Давление расчетное 0,8МПа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ая среда возду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ий объём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Без теплоизоля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Воздухосборник (1989 г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: для сглаживания пульсаций дав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Давление расчетное МПа 1,2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ая среда возду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ий объём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Без теплоизоляции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 работы производств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ремонтных работ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диагностирование выполненное  в соответствии с требованиями, действующих нормативных документов и действующего законодательства РФ, с выдачей 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тчет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виды работ, выполняемых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ем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боты выполняются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рганизацией исполнител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пециалистов неразрушающе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свидетельства об аттестации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лаборатории неразрушающе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Исполнителя 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действующей нормативной документацией и  действующего законодательства  РФ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ическое задание на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Паспорта сосу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ва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раб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работ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ит инструктажи в С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Руководитель группы по промышленной безопасности  СОТ                              Т.П. Миронова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11:50Z</dcterms:created>
  <dc:creator/>
  <dc:description/>
  <dc:language>en-US</dc:language>
  <cp:lastModifiedBy/>
  <cp:lastPrinted>1995-11-21T17:41:00Z</cp:lastPrinted>
  <dcterms:modified xsi:type="dcterms:W3CDTF">2023-07-04T12:19:57Z</dcterms:modified>
  <cp:revision>8</cp:revision>
  <dc:subject/>
  <dc:title/>
</cp:coreProperties>
</file>